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24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ind w:left="7020" w:hanging="2772"/>
        <w:jc w:val="center"/>
        <w:rPr>
          <w:sz w:val="20"/>
          <w:szCs w:val="20"/>
        </w:rPr>
      </w:pPr>
      <w:r>
        <w:rPr>
          <w:sz w:val="20"/>
          <w:szCs w:val="20"/>
        </w:rPr>
        <w:t>14.10.2011 №  3178/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24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4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 внесення змін до відомостей про юридичну особу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bdr w:val="single" w:sz="4" w:space="0" w:color="000000"/>
              </w:rPr>
              <w:t xml:space="preserve">   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ru-RU"/>
              </w:rPr>
              <w:t>- д</w:t>
            </w:r>
            <w:r>
              <w:rPr>
                <w:sz w:val="17"/>
                <w:szCs w:val="17"/>
              </w:rPr>
              <w:t>іє на підставі установчих документів, затверджених засновниками (учасниками)</w:t>
            </w:r>
            <w:r>
              <w:rPr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  <w:bdr w:val="single" w:sz="4" w:space="0" w:color="000000"/>
                <w:lang w:val="ru-RU"/>
              </w:rPr>
              <w:t xml:space="preserve">   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  <w:lang w:val="ru-RU"/>
              </w:rPr>
              <w:t>- діє на підставі модельного статуту, затвердженого постановою Кабінету Міністрів України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. Відомості про юридичну особу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08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>
                <w:trHeight w:val="225" w:hRule="atLeast"/>
              </w:trPr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</w:tblGrid>
            <w:tr>
              <w:trPr>
                <w:trHeight w:val="225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зва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</w:tblGrid>
            <w:tr>
              <w:trPr>
                <w:trHeight w:val="225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(за наявності)</w:t>
            </w:r>
            <w:r>
              <w:rPr/>
              <w:t>*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 наявності)</w:t>
            </w:r>
            <w:r>
              <w:rPr/>
              <w:t>*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. Перелік змін до відомостей про юридичну особу, які містяться в Єдиному державному реєстрі юридичних осіб та фізичних осіб – підприємців </w:t>
            </w:r>
            <w:r>
              <w:rPr>
                <w:sz w:val="16"/>
                <w:szCs w:val="16"/>
              </w:rPr>
              <w:t>(необхідне відміт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96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225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240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керівника юридичної особи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240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керівника юридичної особи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420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фізичних осіб – платників податків, які мають право вчиняти дії від імені юридичної особи без довіреності, у тому числі підписувати договори </w:t>
                  </w:r>
                  <w:r>
                    <w:rPr>
                      <w:sz w:val="16"/>
                      <w:szCs w:val="16"/>
                    </w:rPr>
                    <w:t>(згідно з відомостями, що містяться в установчих або  розпорядчих документах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428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 </w:t>
                  </w:r>
                  <w:r>
                    <w:rPr>
                      <w:sz w:val="16"/>
                      <w:szCs w:val="16"/>
                    </w:rPr>
                    <w:t>(згідно з відомостями, що містяться в установчих або  розпорядчих документах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240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Зміна видів економічної діяльності видами економічної діяльності з їх переліку, зазначеними у статуті юридичної особи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225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міна повного найменування юридичної особи, яка діє на підставі модельного статуту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225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міна відомостей про органи управління юридичної особи, яка діє на підставі модельного статуту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225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міна розміру статутного або складеного капіталу юридичної особи, яка діє на підставі модельного статуту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210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складу засновників юридичної особи, яка діє на підставі модельного статуту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249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видів економічної діяльності </w:t>
                  </w:r>
                  <w:r>
                    <w:rPr>
                      <w:sz w:val="17"/>
                      <w:szCs w:val="17"/>
                    </w:rPr>
                    <w:t>юридичної особи, яка діє на підставі модельного статуту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центрального </w:t>
                  </w:r>
                  <w:r>
                    <w:rPr>
                      <w:sz w:val="17"/>
                      <w:szCs w:val="17"/>
                    </w:rPr>
                    <w:t>чи місцевого органу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, якщо юридична особа діє на підставі модельного статут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225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додаткової інформації про юридичну особу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0"/>
            </w:tblGrid>
            <w:tr>
              <w:trPr>
                <w:trHeight w:val="240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відокремлений підрозділ юридичної особи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згідно з відомостями, що містяться в рішенні засновників (учасників) юридичної особи, які діють на підставі модельного статут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</w:t>
      </w:r>
      <w:r>
        <w:rPr>
          <w:sz w:val="17"/>
          <w:szCs w:val="17"/>
        </w:rPr>
        <w:t>(прізвище, ініціали)                                         (підпис) 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3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. Відомості про юридичну особу з урахуванням змін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90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овне найменування юридичної особи*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Організаційно-правова форма юридичної особи 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юридичної особи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Скорочене найменування юридичної особи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йменування юридичної особи англійською мовою (за наявності)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 наявності)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90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**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3"/>
              <w:gridCol w:w="288"/>
              <w:gridCol w:w="3760"/>
              <w:gridCol w:w="239"/>
              <w:gridCol w:w="3854"/>
              <w:gridCol w:w="289"/>
            </w:tblGrid>
            <w:tr>
              <w:trPr>
                <w:trHeight w:val="70" w:hRule="atLeast"/>
              </w:trPr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</w:tblGrid>
            <w:tr>
              <w:trPr>
                <w:trHeight w:val="225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288"/>
              <w:gridCol w:w="4038"/>
              <w:gridCol w:w="289"/>
              <w:gridCol w:w="2391"/>
              <w:gridCol w:w="288"/>
              <w:gridCol w:w="288"/>
              <w:gridCol w:w="288"/>
              <w:gridCol w:w="288"/>
              <w:gridCol w:w="289"/>
            </w:tblGrid>
            <w:tr>
              <w:trPr>
                <w:trHeight w:val="70" w:hRule="atLeast"/>
              </w:trPr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Район області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</w:tblGrid>
            <w:tr>
              <w:trPr>
                <w:trHeight w:val="24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289"/>
              <w:gridCol w:w="4052"/>
              <w:gridCol w:w="289"/>
              <w:gridCol w:w="1737"/>
              <w:gridCol w:w="289"/>
              <w:gridCol w:w="2110"/>
              <w:gridCol w:w="290"/>
            </w:tblGrid>
            <w:tr>
              <w:trPr>
                <w:trHeight w:val="210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</w:tblGrid>
            <w:tr>
              <w:trPr>
                <w:trHeight w:val="24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</w:tblGrid>
            <w:tr>
              <w:trPr>
                <w:trHeight w:val="24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289"/>
              <w:gridCol w:w="289"/>
              <w:gridCol w:w="289"/>
              <w:gridCol w:w="290"/>
              <w:gridCol w:w="868"/>
              <w:gridCol w:w="289"/>
              <w:gridCol w:w="289"/>
              <w:gridCol w:w="289"/>
              <w:gridCol w:w="290"/>
              <w:gridCol w:w="289"/>
              <w:gridCol w:w="1752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>
                <w:trHeight w:val="240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57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283"/>
              <w:gridCol w:w="283"/>
              <w:gridCol w:w="283"/>
              <w:gridCol w:w="283"/>
              <w:gridCol w:w="284"/>
              <w:gridCol w:w="284"/>
              <w:gridCol w:w="285"/>
              <w:gridCol w:w="285"/>
              <w:gridCol w:w="285"/>
              <w:gridCol w:w="28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225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(або складеного) капіталу (грн.)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,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Зазначається згідно з відомостями, що містяться в установчих, розпорядчих документах або в рішенні засновників (учасників) юридичної особи, які діють на підставі модельного статуту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 Зазначається згідно з відомостями, що містяться в рішенні засновників (учасників) юридичної особи, які діють на підставі модельного статуту.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</w:t>
      </w:r>
      <w:r>
        <w:rPr>
          <w:sz w:val="17"/>
          <w:szCs w:val="17"/>
        </w:rPr>
        <w:t>(прізвище, ініціали)                                         (підпис)         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реєстраційної картки форми 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*, —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9"/>
              <w:gridCol w:w="288"/>
              <w:gridCol w:w="288"/>
              <w:gridCol w:w="289"/>
              <w:gridCol w:w="288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7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6"/>
              <w:gridCol w:w="288"/>
              <w:gridCol w:w="288"/>
              <w:gridCol w:w="291"/>
              <w:gridCol w:w="289"/>
              <w:gridCol w:w="289"/>
              <w:gridCol w:w="290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9"/>
              <w:gridCol w:w="289"/>
              <w:gridCol w:w="6519"/>
              <w:gridCol w:w="290"/>
            </w:tblGrid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 *(**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1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6"/>
              <w:gridCol w:w="288"/>
              <w:gridCol w:w="288"/>
              <w:gridCol w:w="291"/>
              <w:gridCol w:w="289"/>
              <w:gridCol w:w="289"/>
              <w:gridCol w:w="290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401"/>
              <w:gridCol w:w="289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Включено до склад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особу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 *(**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1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6"/>
              <w:gridCol w:w="288"/>
              <w:gridCol w:w="288"/>
              <w:gridCol w:w="291"/>
              <w:gridCol w:w="289"/>
              <w:gridCol w:w="289"/>
              <w:gridCol w:w="290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401"/>
              <w:gridCol w:w="289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Включено до склад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особу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органи управління юридичною особою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Зазначається згідно з відомостями, що містяться в рішенні уповноваженого органу юридичної особи або в рішенні засновників (учасників) юридичної особи, які діють на підставі модельного статуту. 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Якщо таких осіб більше, заповнюється відповідна кількість аркушів третьої сторінки реєстраційної картки форми 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_______________________________________________________________________________________________</w:t>
      </w:r>
    </w:p>
    <w:p>
      <w:pPr>
        <w:pStyle w:val="Normal"/>
        <w:rPr/>
      </w:pPr>
      <w:r>
        <w:rPr>
          <w:sz w:val="17"/>
          <w:szCs w:val="17"/>
        </w:rPr>
        <w:t xml:space="preserve">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 (підпис)                   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 засновників юридичної особи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е найменування** або прізвище, ім’я, по батькові засновник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2"/>
              <w:gridCol w:w="289"/>
              <w:gridCol w:w="289"/>
              <w:gridCol w:w="290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hanging="29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Місцезнаходження (місце постійного проживання) засновник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289"/>
              <w:gridCol w:w="7083"/>
              <w:gridCol w:w="290"/>
            </w:tblGrid>
            <w:tr>
              <w:trPr/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</w:t>
                  </w:r>
                  <w:r>
                    <w:rPr>
                      <w:sz w:val="17"/>
                      <w:szCs w:val="17"/>
                    </w:rPr>
                    <w:t>або країна резидентства, або громадянство засновника (країна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89"/>
              <w:gridCol w:w="7086"/>
              <w:gridCol w:w="290"/>
            </w:tblGrid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288"/>
              <w:gridCol w:w="3927"/>
              <w:gridCol w:w="288"/>
              <w:gridCol w:w="2546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8"/>
              <w:gridCol w:w="3954"/>
              <w:gridCol w:w="288"/>
              <w:gridCol w:w="1711"/>
              <w:gridCol w:w="288"/>
              <w:gridCol w:w="2263"/>
              <w:gridCol w:w="289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0"/>
              <w:gridCol w:w="280"/>
              <w:gridCol w:w="280"/>
              <w:gridCol w:w="281"/>
              <w:gridCol w:w="855"/>
              <w:gridCol w:w="281"/>
              <w:gridCol w:w="281"/>
              <w:gridCol w:w="281"/>
              <w:gridCol w:w="281"/>
              <w:gridCol w:w="281"/>
              <w:gridCol w:w="1949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379"/>
              <w:gridCol w:w="281"/>
              <w:gridCol w:w="281"/>
              <w:gridCol w:w="281"/>
              <w:gridCol w:w="281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</w:t>
                  </w: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en-US"/>
              </w:rPr>
            </w:pPr>
            <w:r>
              <w:rPr>
                <w:sz w:val="6"/>
                <w:szCs w:val="20"/>
                <w:lang w:val="en-US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3"/>
              <w:gridCol w:w="283"/>
              <w:gridCol w:w="283"/>
              <w:gridCol w:w="282"/>
              <w:gridCol w:w="282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6"/>
              <w:gridCol w:w="284"/>
              <w:gridCol w:w="284"/>
            </w:tblGrid>
            <w:tr>
              <w:trPr/>
              <w:tc>
                <w:tcPr>
                  <w:tcW w:w="5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.)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401"/>
              <w:gridCol w:w="289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Включено до склад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засновника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е найменування** або прізвище, ім’я, по батькові засновник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2"/>
              <w:gridCol w:w="289"/>
              <w:gridCol w:w="289"/>
              <w:gridCol w:w="290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Місцезнаходження (місце постійного проживання) засновник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289"/>
              <w:gridCol w:w="7083"/>
              <w:gridCol w:w="290"/>
            </w:tblGrid>
            <w:tr>
              <w:trPr/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</w:t>
                  </w:r>
                  <w:r>
                    <w:rPr>
                      <w:sz w:val="17"/>
                      <w:szCs w:val="17"/>
                    </w:rPr>
                    <w:t>або країна резидентства, або громадянство засновника (країна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89"/>
              <w:gridCol w:w="7086"/>
              <w:gridCol w:w="290"/>
            </w:tblGrid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288"/>
              <w:gridCol w:w="3927"/>
              <w:gridCol w:w="288"/>
              <w:gridCol w:w="2546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8"/>
              <w:gridCol w:w="3954"/>
              <w:gridCol w:w="288"/>
              <w:gridCol w:w="1711"/>
              <w:gridCol w:w="288"/>
              <w:gridCol w:w="2263"/>
              <w:gridCol w:w="289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0"/>
              <w:gridCol w:w="280"/>
              <w:gridCol w:w="280"/>
              <w:gridCol w:w="281"/>
              <w:gridCol w:w="855"/>
              <w:gridCol w:w="281"/>
              <w:gridCol w:w="281"/>
              <w:gridCol w:w="281"/>
              <w:gridCol w:w="281"/>
              <w:gridCol w:w="281"/>
              <w:gridCol w:w="1949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379"/>
              <w:gridCol w:w="281"/>
              <w:gridCol w:w="281"/>
              <w:gridCol w:w="281"/>
              <w:gridCol w:w="281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3"/>
              <w:gridCol w:w="283"/>
              <w:gridCol w:w="283"/>
              <w:gridCol w:w="282"/>
              <w:gridCol w:w="282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6"/>
              <w:gridCol w:w="284"/>
              <w:gridCol w:w="284"/>
            </w:tblGrid>
            <w:tr>
              <w:trPr/>
              <w:tc>
                <w:tcPr>
                  <w:tcW w:w="5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.)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401"/>
              <w:gridCol w:w="289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Включено до склад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засновника 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en-US"/>
              </w:rPr>
            </w:pPr>
            <w:r>
              <w:rPr>
                <w:sz w:val="6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  <w:lang w:val="en-US"/>
              </w:rPr>
            </w:pPr>
            <w:r>
              <w:rPr>
                <w:sz w:val="6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засновників більше двох, заповнюється відповідна кількість аркушів четвертої сторінки реєстраційної картки форми 4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згідно з відомостями, що містяться в рішенні засновників (учасників) юридичної особи, які діють на підставі модельного статуту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(підпис)                           (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и економічної діяльності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85"/>
              <w:gridCol w:w="285"/>
              <w:gridCol w:w="290"/>
              <w:gridCol w:w="285"/>
              <w:gridCol w:w="286"/>
              <w:gridCol w:w="289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841"/>
              <w:gridCol w:w="851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00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83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7"/>
            </w:tblGrid>
            <w:tr>
              <w:trPr/>
              <w:tc>
                <w:tcPr>
                  <w:tcW w:w="9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айменування органу</w:t>
                  </w:r>
                </w:p>
                <w:tbl>
                  <w:tblPr>
                    <w:tblW w:w="97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7"/>
                    <w:gridCol w:w="277"/>
                    <w:gridCol w:w="277"/>
                    <w:gridCol w:w="277"/>
                    <w:gridCol w:w="277"/>
                    <w:gridCol w:w="277"/>
                    <w:gridCol w:w="277"/>
                    <w:gridCol w:w="277"/>
                    <w:gridCol w:w="277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  <w:gridCol w:w="278"/>
                  </w:tblGrid>
                  <w:tr>
                    <w:trPr/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20"/>
                    </w:rPr>
                  </w:pPr>
                  <w:r>
                    <w:rPr>
                      <w:sz w:val="6"/>
                      <w:szCs w:val="20"/>
                    </w:rPr>
                  </w:r>
                </w:p>
                <w:tbl>
                  <w:tblPr>
                    <w:tblW w:w="97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430"/>
                    <w:gridCol w:w="288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74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дентифікаційний код органу</w:t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20"/>
                    </w:rPr>
                  </w:pPr>
                  <w:r>
                    <w:rPr>
                      <w:sz w:val="6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одаткова інформація про юридичну особу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Телефон 2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6"/>
              <w:gridCol w:w="286"/>
              <w:gridCol w:w="286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422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ru-RU"/>
              </w:rPr>
              <w:t>Факс                                                                         Адреса сторінки в І</w:t>
            </w:r>
            <w:r>
              <w:rPr/>
              <w:t>нтернеті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288"/>
              <w:gridCol w:w="288"/>
              <w:gridCol w:w="288"/>
              <w:gridCol w:w="288"/>
              <w:gridCol w:w="288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нші відомості 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II. Відомості про відокремлений підрозділ юридичної особи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відокремленого підрозділ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Повне найменування відокремленого підрозділу 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Перелік змін до відомостей про відокремлений підрозділ юридичної особи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повного найменування відокремленого підрозділу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місцезнаходження відокремленого підрозділу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осіб, які мають право вчиняти юридичні дії від імені юридичної особи на підставі довіреності, у тому числі підписувати договори, — про керівника відокремленого підрозділу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идів економічної діяльності відокремленого підрозділу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додаткової інформації про відокремлений підрозділ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Відомості про відокремлений підрозділ юридичної особи з урахуванням змін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е найменування відокремленого підрозділу юридичної особи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відокремленого підрозділу юридичної особи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7014"/>
              <w:gridCol w:w="292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УКРАЇНА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бо країна резидентства 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7014"/>
              <w:gridCol w:w="292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4062"/>
              <w:gridCol w:w="291"/>
              <w:gridCol w:w="2354"/>
              <w:gridCol w:w="290"/>
              <w:gridCol w:w="290"/>
              <w:gridCol w:w="290"/>
              <w:gridCol w:w="290"/>
              <w:gridCol w:w="291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Район області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065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w:t xml:space="preserve">                                                                   </w:t>
            </w:r>
          </w:p>
          <w:tbl>
            <w:tblPr>
              <w:tblW w:w="9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873"/>
              <w:gridCol w:w="291"/>
              <w:gridCol w:w="291"/>
              <w:gridCol w:w="291"/>
              <w:gridCol w:w="292"/>
              <w:gridCol w:w="291"/>
              <w:gridCol w:w="1724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— про керівника відокремленого підрозділу юридичної особи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Ім’я, по батькові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6432"/>
              <w:gridCol w:w="29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родовження реєстраційної картки форми 4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. Види економічної діяльності відокремленого підрозділу юридичної особи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86"/>
              <w:gridCol w:w="285"/>
              <w:gridCol w:w="290"/>
              <w:gridCol w:w="285"/>
              <w:gridCol w:w="285"/>
              <w:gridCol w:w="289"/>
              <w:gridCol w:w="284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838"/>
              <w:gridCol w:w="874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00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63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даткова інформація про відокремлений підрозділ юридичної особи </w:t>
            </w:r>
          </w:p>
        </w:tc>
      </w:tr>
      <w:tr>
        <w:trPr>
          <w:trHeight w:val="198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Телефон 1                                                                                                              Телефон 2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6"/>
              <w:gridCol w:w="286"/>
              <w:gridCol w:w="286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422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Факс                                                                  </w:t>
            </w:r>
            <w:r>
              <w:rPr>
                <w:sz w:val="17"/>
                <w:szCs w:val="17"/>
                <w:lang w:val="ru-RU"/>
              </w:rPr>
              <w:t xml:space="preserve">                   </w:t>
            </w:r>
            <w:r>
              <w:rPr>
                <w:sz w:val="17"/>
                <w:szCs w:val="17"/>
              </w:rPr>
              <w:t>Адреса сторінки в І</w:t>
            </w:r>
            <w:r>
              <w:rPr/>
              <w:t xml:space="preserve">нтернеті                                                                                              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4"/>
              <w:gridCol w:w="288"/>
              <w:gridCol w:w="288"/>
              <w:gridCol w:w="288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Інші відомості 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VII</w:t>
            </w:r>
            <w:r>
              <w:rPr>
                <w:sz w:val="18"/>
                <w:szCs w:val="18"/>
              </w:rPr>
              <w:t>. Спосіб отримання виписки з Єдиного державного реєстру юридичної особи (потрібне відмітити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0"/>
              <w:gridCol w:w="239"/>
              <w:gridCol w:w="7358"/>
              <w:gridCol w:w="290"/>
            </w:tblGrid>
            <w:tr>
              <w:trPr/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Поштове відправлення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9"/>
        <w:gridCol w:w="239"/>
        <w:gridCol w:w="239"/>
        <w:gridCol w:w="239"/>
        <w:gridCol w:w="239"/>
        <w:gridCol w:w="239"/>
        <w:gridCol w:w="239"/>
        <w:gridCol w:w="8043"/>
      </w:tblGrid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і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артки заповнив _</w:t>
            </w:r>
            <w:r>
              <w:rPr>
                <w:sz w:val="20"/>
                <w:szCs w:val="20"/>
              </w:rPr>
              <w:t>__________________________________________________________</w:t>
            </w:r>
          </w:p>
        </w:tc>
      </w:tr>
    </w:tbl>
    <w:p>
      <w:pPr>
        <w:pStyle w:val="Normal"/>
        <w:rPr/>
      </w:pPr>
      <w:r>
        <w:rPr>
          <w:sz w:val="17"/>
          <w:szCs w:val="17"/>
        </w:rPr>
        <w:t xml:space="preserve">                                                                                                                </w:t>
      </w:r>
      <w:r>
        <w:rPr>
          <w:sz w:val="17"/>
          <w:szCs w:val="17"/>
        </w:rPr>
        <w:t>(прізвище, ініціали)                       (підпис)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довження реєстраційної картки форми 4 (заявниками не подається)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II</w:t>
            </w:r>
            <w:r>
              <w:rPr>
                <w:sz w:val="18"/>
                <w:szCs w:val="18"/>
              </w:rPr>
              <w:t xml:space="preserve">. Реєстраційні дані про проведення державної реєстрації змін до відомостей про юридичну особу, які містяться у Єдиному державному реєстрі юридичних осіб та фізичних осіб – підприємців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запису </w:t>
            </w:r>
            <w:r>
              <w:rPr>
                <w:sz w:val="18"/>
                <w:szCs w:val="18"/>
                <w:lang w:val="ru-RU"/>
              </w:rPr>
              <w:t xml:space="preserve">        </w:t>
            </w: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                                                          Дата запису (дд.мм.рррр</w:t>
            </w:r>
            <w:r>
              <w:rPr/>
              <w:t>)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232"/>
              <w:gridCol w:w="287"/>
              <w:gridCol w:w="287"/>
              <w:gridCol w:w="290"/>
              <w:gridCol w:w="287"/>
              <w:gridCol w:w="287"/>
              <w:gridCol w:w="290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0"/>
              <w:gridCol w:w="289"/>
              <w:gridCol w:w="289"/>
              <w:gridCol w:w="289"/>
              <w:gridCol w:w="1428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иписка з Єдиного державного реєстру:                                               серія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42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76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7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         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Х. Відомості про отримання виписки з Єдиного державного реєстру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отримав (потрібне відмітити):</w:t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0"/>
              <w:gridCol w:w="290"/>
            </w:tblGrid>
            <w:tr>
              <w:trPr/>
              <w:tc>
                <w:tcPr>
                  <w:tcW w:w="9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ласник, засновник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0"/>
              <w:gridCol w:w="290"/>
            </w:tblGrid>
            <w:tr>
              <w:trPr/>
              <w:tc>
                <w:tcPr>
                  <w:tcW w:w="9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Уповноважена особа (особа за довіреністю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                      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(підпис)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штове відправлення виписки з Єдиного державного реєстру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____________________________________________</w:t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    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(дата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Style16">
    <w:name w:val="Текст выноски Знак"/>
    <w:basedOn w:val="Style14"/>
    <w:qFormat/>
    <w:rPr>
      <w:rFonts w:ascii="Tahoma; Arial" w:hAnsi="Tahoma; Arial" w:cs="Tahoma; Arial"/>
      <w:sz w:val="16"/>
      <w:szCs w:val="16"/>
      <w:lang w:val="uk-UA"/>
    </w:rPr>
  </w:style>
  <w:style w:type="character" w:styleId="Style17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0:00Z</dcterms:created>
  <dc:creator>User</dc:creator>
  <dc:description/>
  <dc:language>en-US</dc:language>
  <cp:lastModifiedBy>ALEKSANDR</cp:lastModifiedBy>
  <cp:lastPrinted>2011-08-08T14:11:00Z</cp:lastPrinted>
  <dcterms:modified xsi:type="dcterms:W3CDTF">2011-11-06T15:30:00Z</dcterms:modified>
  <cp:revision>2</cp:revision>
  <dc:subject/>
  <dc:title>Форма № 4                                                           РЕЄСТРАЦІЙНА КАРТКА</dc:title>
</cp:coreProperties>
</file>